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разовательное учреждение «Казанская школа-интернат №11 (8 ви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 с ограниченными возможностями здоровья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1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Согласовано 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_________                  по учебной работе                     педагогического совета            ______________ 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______                   _______Егорова Т.Н.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«__»_____2022 г.                                                                      От «__»________2022 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айзрахманова М.В., учителя начальных классов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Окружающий социальный мир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«а» класс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зань 2022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представлений о человеке, его социальном окружении, ориентации в социальной среде и общепринятых  правилах пове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Общая характеристика учебного предм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бор содержания курса «Окружающий  социальный  мир» направлен на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  <w:t xml:space="preserve">формирование знаний, умений, навыков, направленных на социальную адаптацию учащихся; повышение уровня общего развития учащихся 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у них максимально возможного уровня самосто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илу различных особенностей физического, интеллектуального, эмоционального развития дети с ТМНР испытывают трудности в осознании социальных явлений. В связи с этим программа учебного предмета «Окружающий социальный   мир» позволяет планомерно формировать осмысленное восприятие социальной действительности и включаться на доступном уровне в жизнь общества. </w:t>
      </w:r>
      <w:r>
        <w:rPr>
          <w:rFonts w:cs="Times New Roman" w:ascii="Times New Roman" w:hAnsi="Times New Roman"/>
          <w:sz w:val="20"/>
          <w:szCs w:val="20"/>
        </w:rPr>
        <w:t>Обучение детей жизни в обществе включает формирование представлений об окружающем социальном мире и умений ориентироваться в нем, включаться в социальные отношения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 предмета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накомство с явлениями социальной жизни (человек и его деятельность, общепринятые нормы поведения);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</w:t>
        <w:tab/>
        <w:t>представлений о предметном мире, созданном человеком (многообразие,  функциональное назначение окружающих предметов, действия с ними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Федеральном компоненте государственного стандарта «Окружающий социальный мир» обозначен как самостоятельный предмет, что подчеркивает его особое значение в системе образования детей с ОВЗ. На его изучение в 1 классе отведено 33 часа, 1 час в неделю, 33 учебные недел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и предметные результаты освоения конкретного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Из-за системных нарушений развития обучающихся с умеренной, тяжелой, глубо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ланируемые предметные результаты по учебному предмет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i/>
          <w:iCs/>
          <w:sz w:val="20"/>
          <w:szCs w:val="20"/>
        </w:rPr>
        <w:t>Представления о мире, созданном руками челове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Интерес к объектам, созданным челове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Представления о доме, школе, о расположенных в них и рядом объектах (мебель, одежда, посуда, игровая площадка, идр.), о транспорте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соблюдать элементарные правила безопасности поведения в доме, на улице, в транспорте, в общественных мес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Представления об окружающих людях: овладение первоначальными представлениями о социальной жизни, о профессиональных и социальных ролях люде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Представления о деятельности и профессиях людей, окружающих ребенка (учитель,  водитель и т.д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Представления о социальных ролях людей (пассажир, пешеход, покупатель и т.д.), правилах поведения согласно социальным ролям в различных ситу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Опыт конструктивного взаимодействия с взрослыми и 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соблюдать правила поведения на уроках, взаимодействовать со взрослыми и сверстника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3) Развитие межличностных и групповых отно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· Представления о дружбе, товарищах, сверстник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взаимодействовать в группе в процессе учебной, игровой, других видах доступ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организовывать свободное время с учетом своих и совместных интере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</w:t>
      </w:r>
      <w:r>
        <w:rPr>
          <w:rFonts w:cs="Times New Roman" w:ascii="Times New Roman" w:hAnsi="Times New Roman"/>
          <w:i/>
          <w:iCs/>
          <w:sz w:val="20"/>
          <w:szCs w:val="20"/>
        </w:rPr>
        <w:t>Накопление положительного опыта сотрудничества и участия в общественн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·  Использование простейших эстетических ориентиров/эталонов о внешнем виде, на праздниках, в хозяйственно-бытов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азовые учебные действ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входить и выходить из учебного помещения со звонком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яркой игруш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фиксирует взгляд на лице педагога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изображ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имает жестовую инструкцию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бумаги; карандаша, мел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от начала до конц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suppressAutoHyphens w:val="tru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ограмма представлена </w:t>
      </w:r>
      <w:r>
        <w:rPr>
          <w:rFonts w:cs="Times New Roman" w:ascii="Times New Roman" w:hAnsi="Times New Roman"/>
          <w:b/>
          <w:kern w:val="2"/>
          <w:sz w:val="20"/>
          <w:szCs w:val="20"/>
        </w:rPr>
        <w:t>следующими разделами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«Продукты питания», «Предметы быта», «Школа», «Предметы и материалы, изготовленные человеком», «Город», «Транспорт», «Страна», «Традиции и обыча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дополнительного и 1 класса наиболее востребованы и актуальны следующие разделы, которые непосредственно включены в рабочую программу: «Школа», «Предметы и материалы, изготовленные человеком»,  «Квартира, дом, двор», «Предметы быта»,  «Город», «Транспорт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Все разделы программы взаимосвязаны и соответствуют различным этапам формирования социально окружающего мира у детей. При составлении индивидуальных планов для работы с детьми выбор конкретного раздела программы зависит от возраста ребенка, особенностей его развития и поставленных коррекционных задач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СОДЕРЖАНИЕ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5"/>
        <w:gridCol w:w="746"/>
        <w:gridCol w:w="2385"/>
        <w:gridCol w:w="2075"/>
        <w:gridCol w:w="1965"/>
        <w:gridCol w:w="2175"/>
        <w:gridCol w:w="1964"/>
        <w:gridCol w:w="2664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Тема урок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Кол-во часов</w:t>
            </w:r>
          </w:p>
        </w:tc>
        <w:tc>
          <w:tcPr>
            <w:tcW w:w="1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ланируемые результаты обучени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личностны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редметные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базовые учебные действи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 групп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 групп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 групп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 групп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 групп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 группа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КОЛ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Здравствуй, школа!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ой класс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владение начальными навыками адаптации в динамично изменяющемся развивающемся мире;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Создать условия для овладения начальными навыками адаптации в динамично изменяющемся развивающемся мире;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Получит элементарные представления о школе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представления об основных помещениях школы. Создать предпосылки для овладения  элементарными правилами безопасности поведения в школ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Фиксировать взгляд на лице педаг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Фиксировать взгляд на лице педагога;  ориентироваться в пространстве школы;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Я- ученик. Моя парт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пособствовать принятию и освоению социальной роли обучающегося, развитию мотивов учебной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Основы персональной идентичности,  осознание себя как «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Умение находить свою парту, занимать ее по сигнал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находить свою парту, занимать ее по сигнал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. Знать и использовать эталоны школьного  поведе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здать условия для использования  по назначению учебных предметов (парта, стул, доска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Находить нужное помещение; соблюдать элементарные правила безопасного поведения в школе;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Девочки и мальч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оздать условия для формирования представлений о половой принадлежности (мальчик – девочка).Создать условия для формирования представлений о себе, о своих физических данных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персональной идентичности, осознание своей принадлежности к определенному полу, осознание себя как «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Создать условия для узнавания себя на фотографии, в зеркал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лучит представления о разделении людей на 2 пола (мальчики и девочки). Выбирать нужную пиктограмм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Фиксировать взгляд на изображен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ствовать подготовке обучающегося к нахождению и обучению в среде сверстников,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Школьные принадлежности (действия с ними)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  <w:lang w:eastAsia="ar-SA"/>
              </w:rPr>
              <w:t>Тетрадь, карандаш, портфел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ть эстетические чувства и ответственность за сохранность вещей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нимать оценку своей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условия для проявления интереса к объектам, созданным человеко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ть предпосылки для формирования представлений о карандаше, действий с ни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ит представления о школьных принадлежностях (тетрадь, карандаш, портфель). Способствовать узнаванию предме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ксировать взгляд на объекте, использовать предметы по назначению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ка в руке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 инструкцию к учебному заданию, произвольно включаться в деятельность; подражать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            6 часов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от рукотворный мир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Бумага. Свойства бумаг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дет иметь возможность понимать язык эмоций (одобрения – неодобрения) с помощью поз, мимики, жест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дет иметь возможность понимать язык эмоций (одобрения – неодобрения) с помощью поз, мимики, жес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ствовать развитию умения сминать бумагу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возможность познакомиться с бумагой и её свойства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пониманию  жестовой инструкции;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условия для понимания жестовой и словесной инструкции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Игрушки (мяч, кукла, машинка, кубики)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(узнавание,  способы игры, работа с пиктограммам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вать ответственность, связанную с сохранностью игруше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здать предпосылки для формирования умения работать в микрогруппе (катать мяч друг другу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условия для проявления интереса к игрушк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адекватного манипулирования игрушка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представления об игрушках. Получит возможность адекватно манипулировать с ними. Способствовать выбору нужного изображения из 2х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овать взгляд на игрушке, на движущейся игрушке (мяч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м, в котором я жив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ой дом (квартира). Части до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предпосылки для формирования умения принимать и оказывать помощь, стимулировать и поощрять желание оказать помощ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условия для привлечения внимания к действиям других и вовлечение в совместную деятель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ставить кубик на куби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лучит представление о доме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лучит возможность построить дом из кубиков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овать взгляд на изображении;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рживать произвольное внимание на выполнении задания (до 4 мин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Комнаты. Назначение комна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имулировать и поощрять стремление к получению новых знаний с помощью создания соответствующих учебных ситуаций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 (ходить в туалет, мыть рук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понимания назначения туалетной комна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оздать условия для понимания назначений комнат с помощью пиктограмм, картино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овать взгляд на изображении;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рживать произвольное внимание на выполнении задания (до 4 мин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ы бы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мощники в доме (бытовые приборы:  пылесос, чайни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ть личностные качества: усидчивость, терпение; адекватное повед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ет интерес к предмет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возможность узнавать о бытовых приборах, их назначении.  Выбирать нужную пиктограмму из 2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ксировать взгляд на изображении,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 инструкцию к учебному заданию, произвольно включаться в деятельность; подражать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ебель (стол, стул, кровать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ние установки бережного отношения к материальным ценностя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формирования стремления заслужить одобр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возможность узнавать среди других предметов стол, стул, шкаф, кровать) Выбирать нужную пиктограмму из 2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ует взгляд на изображении, предмете; удерживать предмет в руке с помощью педаг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формированию умения действовать по подражанию (конструирование из палочек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суда (ложка, тарелка, стакан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нахождения и удержания предмета посуды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пособствовать развитию умения применять начальные сведения о предмете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действие способом рука в рук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цели и произвольно включаться в деятельно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Наземный транспорт. Части наземного транспорт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ть и поощрять стремление к получению новых знаний с помощью создания соответствующих учебных ситуаций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ения о  транспорт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действие способом рука-в-р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Автобус.  Машина. (узнавание). Назначение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Аппликация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здать предпосылки для выполнения посильных трудовых поручений (собрать игрушки, организовать свое рабочее место, собрать мусор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формирования стремления заслужить одобр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ит представления об автобусе, его назнач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 (отрабатываемую с конкретным учеником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ы едем, едем. (игровые действия 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предпосылки для формирования умения принимать и оказывать помощь, стимулировать и поощрять желание оказать помощ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развития навыков сотрудничества со взрослыми и сверстниками в разных социальных ситуациях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я о социальных ролях людей (пассажир, пешеход,  правилах поведения согласно социальным роля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 (отрабатываемую с конкретным учеником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цели и произвольно включаться в деятельность, следовать предложенному плану и работать в общем темпе;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ВСЕ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агазин. Правила поведения в магазин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звитие самостоятельности и личной ответственности за свои поступки на основе представлений о нравственных нормах, общепринятых правила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оздать условия для ознакомления с  алгоритмом совершения покупок в магазин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действие способом рука-в-р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Я- покупатель (игровые действия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циально – эмоциональное участие в процессе общения и совместной деятельности. Игровая деятельно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развития навыков сотрудничества со взрослыми и сверстниками в разных социальных ситуациях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предпосылки для получ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ения о социальных ролях людей (покупатель, продавец), правилах поведения согласно социальным роля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 (отрабатываемую с конкретным учеником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сюжету; использовать предметы по назначению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ВСЕ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С УКАЗАНИЕМ ОРИЕНТИРОВОЧНОГО РАСПРЕДЕЛЕНИЯ УЧЕБНЫХ ЧАСОВ ПО РАЗДЕЛАМ ПРЕДМЕТ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ая программа для 1 класса рассчитана на учебный год, общая трудоемкость 33 часа, количество занятий в классе в неделю –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ЕБНО-ТЕМАТИЧЕСКИЙ ПЛА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060"/>
        <w:gridCol w:w="606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зделов, тем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 по разделу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 Школ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Школа. Мой класс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Я - ученик. Моя парта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Девочки и мальчики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Школьные принадлежности. Тетрадь, карандаш, портфель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  <w:tab/>
              <w:t>Этот рукотворный м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Материалы созданные человеком. Бумага. Свойства бумаги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Игрушки (мяч, кукла, машинка, кубики)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 Дом, в котором я жив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Мой дом (квартира). Части дома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Комната. Назначение комнат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сего: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  Предметы бы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мощники в доме (бытовые приборы: телевизор, пылесос, чайник)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(стол, стул, кровать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уда (тарелка, ложка, стакан (кружка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.  Транспор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Части наземного транспорта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Автобус. Назначение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Я – пассажир, я- водитель (игровые действия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 Гор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газин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авец- покупатель (игровые действия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часов за год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КОМЕНДАЦИИ ПО УЧЕБНО-МЕТОДИЧЕСКОМУ И  МАТЕРИАЛЬНО-ТЕХНИЧЕСКОМУ ОБЕСПЕЧЕНИЮ ОБРАЗОВАТЕЛЬНОЙ ДЕЯТЕЛЬНОСТИ ПО ПРЕДМЕТУ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-компьютерные обучающие игры (например, «Лунтик познает мир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туральные объекты (игрушки, одежда), муляжи, макет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тские наборы посуды, предметы бы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метные, сюжетные  карт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идактические игры: « Одежда», «Лото – профессий», «Пазлы – профессий», «Транспорт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удио и видеоматериалы, презентации, иллюстрирующие социальную жизнь людей,   правила поведения в обществ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тради – раскраски с различными объектами окружающего социально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комплект рабочих тетрадей "Я-говорю!" под редакцией Л. Б. Баряевой, Е. Т. Логиновой, Л. В. Лопатиной (из серии "Ребенок в семье", "Ребенок и его игрушки", "Ребенок в школе", "Ребенок и его дом"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детские наборы «Больница», «Магазин»;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с группой обучающих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ходить и выходить из учебного помещения со звонко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яркой игруш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фиксирует взгляд на лице педаго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изобра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имает жестовую инструк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бумаги; карандаша, м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от начала до кон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1:00Z</dcterms:created>
  <dc:creator>учитель</dc:creator>
  <dc:description/>
  <cp:keywords/>
  <dc:language>en-US</dc:language>
  <cp:lastModifiedBy>1</cp:lastModifiedBy>
  <cp:lastPrinted>2021-02-26T13:12:00Z</cp:lastPrinted>
  <dcterms:modified xsi:type="dcterms:W3CDTF">2023-04-19T07:41:00Z</dcterms:modified>
  <cp:revision>5</cp:revision>
  <dc:subject/>
  <dc:title/>
</cp:coreProperties>
</file>